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4688327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29251027"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7896815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6334568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8362752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5352224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4848211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9859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8280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